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>dostawy sprzętu komputerowego w zakresie zadania nr ……………………………….</w:t>
      </w:r>
      <w:r>
        <w:rPr>
          <w:rFonts w:cs="Calibri" w:ascii="Calibri" w:hAnsi="Calibri"/>
          <w:sz w:val="22"/>
          <w:szCs w:val="22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dnia 20.12.2019 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…………………… zł (słownie:.................................................................złotych) w tym VA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 (jeżeli dotyczy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wskazanej w ustępie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i odpowiedzialna za realizację umowy ze strony zamawiającego: …………………………………………………………, e-mail:……………………………………………….., tel.: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nr 1 do niniejszej umowy, podpisanego przez obie strony bez uwag (zastrzeżeń). Protokół musi zawierać oznaczenie dostarczanego sprzętu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>a)dostarczone oprogramowanie komputerowe jest wolne od wad fizycznych i prawnych,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 xml:space="preserve">b)dostarczone oprogramowanie komputerowe pochodzi z autoryzowanego kanału sprzedaży </w:t>
      </w:r>
    </w:p>
    <w:p>
      <w:pPr>
        <w:pStyle w:val="Tekstpodstawowywcity3"/>
        <w:spacing w:lineRule="auto" w:line="276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 – dotyczy zadania 1,2,3 i 4. Czas reakcji na zgłoszenie usterki w następnym dniu roboczym od momentu zgłoszenia, czas naprawy nie dłuższy niż 7 dni roboczych od momentu zgłoszenia. – dotyczy zadania nr 5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05/19 Dostawa sprzętu komputerowego dla Uniwersytetu Humanistyczno-Przyrodniczego im. Jana Długosza w Częstochowie – zadanie nr 1-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39:00Z</dcterms:created>
  <dc:creator>borad</dc:creator>
  <dc:description/>
  <cp:keywords/>
  <dc:language>en-US</dc:language>
  <cp:lastModifiedBy>p.matuszczyk</cp:lastModifiedBy>
  <cp:lastPrinted>2019-10-07T08:35:00Z</cp:lastPrinted>
  <dcterms:modified xsi:type="dcterms:W3CDTF">2019-11-13T11:39:00Z</dcterms:modified>
  <cp:revision>2</cp:revision>
  <dc:subject/>
  <dc:title>UMOWA/PROJEKT</dc:title>
</cp:coreProperties>
</file>